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ԴԲԳԳԿ-ԳՀԱՊՁԲ-2025/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43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Ն «Դատաբժշկական Գիտագործնական Կենտրոն» ՊՈԱԿ-ը ստորև ներկայացնում է իր կարիքների համար անհրաժեշտ ապրանքերի մատակարարման նպատակով կազմակերպված </w:t>
      </w:r>
      <w:r>
        <w:rPr>
          <w:rFonts w:cs="Sylfaen" w:ascii="GHEA Grapalat" w:hAnsi="GHEA Grapalat"/>
          <w:bCs/>
          <w:sz w:val="22"/>
          <w:szCs w:val="22"/>
          <w:lang w:val="af-ZA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ԴԲԳԳԿ-ԳՀԱՊՁԲ-2025/43</w:t>
      </w:r>
      <w:r>
        <w:rPr>
          <w:rFonts w:cs="Sylfaen" w:ascii="GHEA Grapalat" w:hAnsi="GHEA Grapalat"/>
          <w:bCs/>
          <w:sz w:val="22"/>
          <w:szCs w:val="22"/>
          <w:lang w:val="af-ZA"/>
        </w:rPr>
        <w:t>» ծածկագ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նման ընթացակարգը չկայացած հայտարարելու մասին տ</w:t>
      </w:r>
      <w:r>
        <w:rPr/>
        <w:t>եղեկատվությունը`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761"/>
        <w:gridCol w:w="1985"/>
        <w:gridCol w:w="2086"/>
        <w:gridCol w:w="2289"/>
      </w:tblGrid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  <w:r>
              <w:rPr>
                <w:rFonts w:cs="Calibri" w:ascii="GHEA Grapalat" w:hAnsi="GHEA Grapalat"/>
                <w:sz w:val="20"/>
                <w:lang w:val="ru-RU"/>
              </w:rPr>
              <w:t>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Ազոտ գազ/բալոնով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4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lang w:val="ru-RU"/>
              </w:rPr>
              <w:t>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AutoMate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Express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Թերմոֆիշեր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գործիքո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ԴՆԹ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նջատմ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վաքածո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</w:rPr>
              <w:t>փակ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մակարգ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«Պրոմ-տեստ»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3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կետ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lang w:val="ru-RU"/>
              </w:rPr>
              <w:t>4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լիզարին Կարմիր Ս/Նատրիումի ալիզարինսուլֆա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«ԷՔՍՏՐԱ ՄՈԹՈՐՍ»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3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կետ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lang w:val="ru-RU"/>
              </w:rPr>
              <w:t>4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Ինֆրակարմիր ճառագայթման սար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4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ետ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4-րդ մասի 2-րդ 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ձ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անգործ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ժամկ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չի սահմանվում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ԴԲԳԳԿ-ԳՀԱՊՁԲ-2025/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3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ումների համակարգո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091-60-69-42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Էլ. փոստ: </w:t>
      </w:r>
      <w:hyperlink r:id="rId2">
        <w:r>
          <w:rPr>
            <w:rStyle w:val="InternetLink"/>
            <w:rFonts w:cs="Sylfaen" w:ascii="GHEA Grapalat" w:hAnsi="GHEA Grapalat"/>
            <w:sz w:val="22"/>
            <w:szCs w:val="22"/>
            <w:lang w:val="af-ZA"/>
          </w:rPr>
          <w:t>formed78@gmail.com</w:t>
        </w:r>
      </w:hyperlink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Պատվիրատու՝ ՀՀ ԱՆ «Դատաբժշկական Գիտագործնական Կենտրոն» ՊՈԱԿ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ed7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Anna Kocch</cp:lastModifiedBy>
  <cp:lastPrinted>2012-06-13T10:43:00Z</cp:lastPrinted>
  <dcterms:modified xsi:type="dcterms:W3CDTF">2025-10-27T12:14:00Z</dcterms:modified>
  <cp:revision>144</cp:revision>
  <dc:subject/>
  <dc:title>Ð²Úî²ð²ðàôÂÚàôÜ ´²ò  ÀÜÂ²ò²Î²ðàì  ÜàôØ   Î²î²ðºÈàô  Ø²êÆÜ</dc:title>
</cp:coreProperties>
</file>